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left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Městský úřad Tachov</w:t>
      </w:r>
    </w:p>
    <w:p>
      <w:pPr>
        <w:pStyle w:val="Heading1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ornická 1695, 347 01 TACHOV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dbor výstavby a územního plánování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65" w:leader="none"/>
          <w:tab w:val="left" w:pos="5670" w:leader="none"/>
        </w:tabs>
        <w:rPr/>
      </w:pPr>
      <w:r>
        <w:rPr>
          <w:b/>
          <w:bCs/>
          <w:sz w:val="20"/>
          <w:szCs w:val="20"/>
        </w:rPr>
        <w:tab/>
        <w:tab/>
        <w:tab/>
      </w:r>
      <w:r>
        <w:rPr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685"/>
      </w:tblGrid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š dopis čj.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</w:rPr>
            </w:pPr>
            <w:r>
              <w:rPr>
                <w:bCs/>
              </w:rPr>
              <w:t>Zastupitelstvo města Tachov</w:t>
            </w:r>
          </w:p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</w:rPr>
            </w:pPr>
            <w:r>
              <w:rPr>
                <w:bCs/>
              </w:rPr>
              <w:t>jednání dne 26.08.2024</w:t>
            </w:r>
          </w:p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 dne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is. značka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/2023 – OVÚP/TC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še č.j.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5/2024 - OVÚP/TC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řizuje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dmila Rolková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 774 154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dmila.rolkova@tachov-mesto.cz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.2024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Návrh do zastupitelstva – projednání návrhu na pořízení změny územního plánu Tachov                      (ÚP Tach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 odbor výstavby a územního plánování byl dne 26.06.2024 doručen návrh na pořízení změny územního plánu:</w:t>
      </w:r>
    </w:p>
    <w:p>
      <w:pPr>
        <w:pStyle w:val="Normal"/>
        <w:jc w:val="both"/>
        <w:rPr/>
      </w:pPr>
      <w:r>
        <w:rPr>
          <w:u w:val="single"/>
        </w:rPr>
        <w:t>J.Š., Máchova</w:t>
      </w:r>
      <w:r>
        <w:rPr/>
        <w:t xml:space="preserve">, 347 01 Tachov + další podepsaní v příloze, požadují změnu využití p. p. č. 4092/4, části p.p.č. 3235/93, 3235/95, 3235/96, 3235/97 v k. ú. Tachov, z plochy </w:t>
      </w:r>
      <w:r>
        <w:rPr>
          <w:b/>
          <w:bCs/>
        </w:rPr>
        <w:t>BH – plochy bydlení hromadné</w:t>
      </w:r>
      <w:r>
        <w:rPr/>
        <w:t xml:space="preserve"> na plochu </w:t>
      </w:r>
      <w:r>
        <w:rPr>
          <w:b/>
          <w:bCs/>
        </w:rPr>
        <w:t>BV – bydlení individuální venkovského typu</w:t>
      </w:r>
      <w:r>
        <w:rPr/>
        <w:t xml:space="preserve">. Uvedené pozemky požadují změnit k využití pro výstavbu rodinných dom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 pořizovatel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Záměrem navrhovatele změny ÚP je na výše uvedených pozemcích zastavitelné plochy T/Z-B12 (díl „B“) změnu využití na plochu BV – bydlení individuální venkovského typu. Hlavním využitím je bydlení v rodinných domech s chovatelským a pěstitelským zázemím pro samozásobení s příměsí nerušících obslužných funkcí místního významu. Pořizovatel nedoporučuje změnu využití zastavitelné plochy T/Z-B12, jedná se o vymezenou plochu bydlení v bytových domech v k.ú. Tachov, pro tuto lokalitu byla zpracována územní studie v r. 2022. Pozemky v lokalitě nabylo Město zejména od státu, resp. ČR – Státního pozemkového úřadu k využití pro bydlení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avrhovatelé změny nemají k uvedeným pozemkům vlastnická nebo jiná práva k pozemku nebo stavbě, pozemky jsou ve vlastnictví jiných subjektů, zejména Města Tachov. Proto návrh je posouzen jako podnět občanů obce, který nemá náležitosti návrhu na pořízení změny ÚP dle § 109 stavebního zákona, zejména důvody změny, návrh úhrady nákladů, stanoviska příslušných orgánů. Pro bydlení v rodinných domech je v k.ú. Tachov vymezeno a zatím nevyužito dostatečné množství zastavitelných ploch. Navazující okolní zástavba je stabilizována pro bydlení v bytových domech a bydlení BI – v rodinných domech. Využití BV – bydlení individuální venkovského typu se v navazující lokalitě nenachází.</w:t>
      </w:r>
    </w:p>
    <w:p>
      <w:pPr>
        <w:pStyle w:val="Normal"/>
        <w:jc w:val="both"/>
        <w:rPr/>
      </w:pPr>
      <w:r>
        <w:rPr>
          <w:i/>
          <w:iCs/>
        </w:rPr>
        <w:t>Vhodnější za pořizovatele se jeví v budoucnu regulovat max. výšku zástavby v této lokalitě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oučástí žádosti (podnětu občanů) nejsou předepsaná stanoviska. Vzhledem k tomu, že se žádost nedoporučuje, nebyl zatím žadatel vyzván k jeho doplnění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ada města na svém zasedání dne 12.08.2024, usnesením č. 1090 nedoporučuje zastupitelstvu schválit předložený návrh na pořízení změny ÚP Tachov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vrh na usnesení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Zastupitelstvo města neschvaluje</w:t>
      </w:r>
      <w:r>
        <w:rPr/>
        <w:t xml:space="preserve"> návrh na pořízení změny územního plánu pro p. p. č. 4092/4 a částí p.p.č. 3235/93, 3235/95, 3235/96 a 3235/97 v k. ú. Tachov, přičemž využití uvedených pozemků je požadováno změnit z plochy BH na BV z podnětu občanů. </w:t>
      </w:r>
    </w:p>
    <w:p>
      <w:pPr>
        <w:pStyle w:val="Normal"/>
        <w:spacing w:before="0" w:after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otisk úředního razítka“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František Svoboda</w:t>
      </w:r>
    </w:p>
    <w:p>
      <w:pPr>
        <w:pStyle w:val="Normal"/>
        <w:rPr/>
      </w:pPr>
      <w:r>
        <w:rPr/>
        <w:t>vedoucí odboru výstavby a územního plánování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>Přílohy: kopie žádosti a zákres pozemků v Ú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true"/>
      <w:rPr>
        <w:b/>
        <w:b/>
        <w:bCs/>
        <w:sz w:val="20"/>
        <w:szCs w:val="24"/>
        <w:lang w:eastAsia="zh-CN"/>
      </w:rPr>
    </w:pPr>
    <w:r>
      <w:rPr>
        <w:b/>
        <w:bCs/>
        <w:sz w:val="20"/>
        <w:szCs w:val="24"/>
        <w:lang w:eastAsia="zh-CN"/>
      </w:rPr>
      <w:t>Telefon: 374 774 111</w:t>
      <w:tab/>
      <w:tab/>
      <w:t>IČ: 00260231</w:t>
      <w:tab/>
      <w:tab/>
      <w:t xml:space="preserve">příjmový účet: KB Tachov 2688980287/0100       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 CZ00260231</w:t>
      <w:tab/>
      <w:t xml:space="preserve">výdajový účet: KB Tachov 2688970257/0100      </w:t>
    </w:r>
    <w:hyperlink r:id="rId1">
      <w:r>
        <w:rPr>
          <w:rStyle w:val="InternetLink"/>
          <w:b/>
          <w:bCs/>
          <w:sz w:val="20"/>
          <w:szCs w:val="20"/>
        </w:rPr>
        <w:t>www.tachov-mesto.cz</w:t>
      </w:r>
    </w:hyperlink>
    <w:r>
      <w:rPr>
        <w:b/>
        <w:bCs/>
        <w:sz w:val="20"/>
        <w:szCs w:val="20"/>
      </w:rPr>
      <w:tab/>
      <w:tab/>
      <w:t>ID DS: 2tubyxs</w:t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>
        <w:sz w:val="18"/>
        <w:szCs w:val="18"/>
      </w:rPr>
      <w:t>Č.j. 2401/2024 - OVÚP/TC</w:t>
      <w:tab/>
      <w:t xml:space="preserve">str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1z5">
    <w:name w:val="WW8Num21z5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Jiri Stochel</dc:creator>
  <dc:description/>
  <cp:keywords/>
  <dc:language>en-US</dc:language>
  <cp:lastModifiedBy>Uhlík Zdeněk</cp:lastModifiedBy>
  <cp:lastPrinted>2024-08-15T12:12:00Z</cp:lastPrinted>
  <dcterms:modified xsi:type="dcterms:W3CDTF">2024-08-19T11:38:00Z</dcterms:modified>
  <cp:revision>11</cp:revision>
  <dc:subject/>
  <dc:title>[21]</dc:title>
</cp:coreProperties>
</file>